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6-го засед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научно-технической комиссии по оценке соответствия (НТКОС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октября 2015 г., г. Москва, (Российская Федерация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1984"/>
        <w:gridCol w:w="2127"/>
      </w:tblGrid>
      <w:tr>
        <w:trPr>
          <w:tblHeader w:val="true"/>
          <w:trHeight w:val="383" w:hRule="atLeast"/>
          <w:cantSplit w:val="true"/>
        </w:trPr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аботах, проводимых национальными органами в области оценки (подтверждения) соответствия (обмен опытом, информационными материалами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, принятых на заседаниях МГС и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ожение о НТКО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7-2015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НТКОС № 35-201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4-2008, п. 1.4 и 1.5, Протокол МГС № 47-2015, п. 42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ходе реализации Плана действий МГС на период до 2015 года и предложениях в План действий МГС на период с 2016 по 2020 годы (пункт 4.1) для реализации положений Стратегии развития МГС в период до 2020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7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. 7.2.1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О проекте Протокола о внесении изменений в Соглашение о принципах проведения и взаимном признании работ по сертификации от 4 июня 1992 года</w:t>
            </w:r>
            <w:bookmarkEnd w:id="0"/>
            <w:bookmarkEnd w:id="1"/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7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43.2; 43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МГС 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7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44.2; 44.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trHeight w:val="1412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7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14.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учреждении МТК «Менеджмент качества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7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45.5-45.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тандарт (ОАО «ВНИИС»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роект повестки Совещания руководителей национальных органов (48-го заседания МГС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ате и месте проведения 37-го заседания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260</wp:posOffset>
            </wp:positionH>
            <wp:positionV relativeFrom="paragraph">
              <wp:posOffset>59055</wp:posOffset>
            </wp:positionV>
            <wp:extent cx="210629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tabs>
          <w:tab w:val="left" w:pos="567" w:leader="none"/>
          <w:tab w:val="left" w:pos="720" w:leader="none"/>
        </w:tabs>
        <w:spacing w:before="60" w:after="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Н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;Times New Roman" w:hAnsi="Old English;Times New Roman" w:cs="Old English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59"/>
      <w:jc w:val="both"/>
    </w:pPr>
    <w:rPr>
      <w:rFonts w:ascii="Arial" w:hAnsi="Arial" w:eastAsia="RSMoroma;Times New Roman" w:cs="Aria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spacing w:before="60" w:after="6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606" w:leader="none"/>
      </w:tabs>
      <w:ind w:firstLine="709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02:00Z</dcterms:created>
  <dc:creator>Сонец</dc:creator>
  <dc:description/>
  <cp:keywords/>
  <dc:language>en-US</dc:language>
  <cp:lastModifiedBy>client801_5</cp:lastModifiedBy>
  <cp:lastPrinted>2014-03-26T11:57:00Z</cp:lastPrinted>
  <dcterms:modified xsi:type="dcterms:W3CDTF">2015-10-26T13:00:00Z</dcterms:modified>
  <cp:revision>280</cp:revision>
  <dc:subject/>
  <dc:title>Повестка</dc:title>
</cp:coreProperties>
</file>